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50860899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217596373"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621733371"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34376790"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298602829"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949733297"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